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both"/>
        <w:rPr/>
      </w:pPr>
      <w:r>
        <w:rPr>
          <w:b/>
        </w:rPr>
        <w:t xml:space="preserve">1. </w:t>
      </w:r>
      <w:r>
        <w:rPr>
          <w:rStyle w:val="StrongEmphasis"/>
          <w:color w:val="000000"/>
        </w:rPr>
        <w:t xml:space="preserve">IDENTIFICAÇÃO </w:t>
      </w:r>
    </w:p>
    <w:p>
      <w:pPr>
        <w:pStyle w:val="Normal"/>
        <w:spacing w:lineRule="auto" w:line="36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SN COMO FERRAMENTA DE ESCRITA E LEITURA</w:t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Área de Concentração:</w:t>
      </w:r>
      <w:r>
        <w:rPr/>
        <w:t xml:space="preserve"> Língua Portuguesa.</w:t>
        <w:br/>
      </w:r>
      <w:r>
        <w:rPr>
          <w:b/>
          <w:bCs/>
        </w:rPr>
        <w:t>Responsável:</w:t>
      </w:r>
      <w:r>
        <w:rPr/>
        <w:t xml:space="preserve"> Professora Multiplicadora Gisele Maria Gomes e Maria Aparecida Crivelli </w:t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Local de Realização</w:t>
      </w:r>
      <w:r>
        <w:rPr/>
        <w:t xml:space="preserve">: STE da escola Antonio Joaquim de Moura Andrade e Dr. Martinho Marques. </w:t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Período de Realização</w:t>
      </w:r>
      <w:r>
        <w:rPr/>
        <w:t>: Junho de 2009</w:t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Público Alvo</w:t>
      </w:r>
      <w:r>
        <w:rPr/>
        <w:t>: Professores regentes da 2ª fase da EJA e alunos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2. OBJETIVOS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2.1 OBJETIVO GERAL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>Vincular ações de formação e ensino com o apoio da ferramenta MSN;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2.2 Objetivos Específicos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/>
          <w:b/>
        </w:rPr>
      </w:pPr>
      <w:r>
        <w:rPr>
          <w:bCs/>
        </w:rPr>
        <w:t>Levar os professores da EJA das escolas envolvidas a utilizarem o MSN como ferramenta de ensino de Língua Portuguesa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/>
          <w:b/>
        </w:rPr>
      </w:pPr>
      <w:r>
        <w:rPr>
          <w:bCs/>
        </w:rPr>
        <w:t>Proporcionar aos alunos da EJA da 2ª fase oportunidade de interagirem via MSN com alunos de outra cidade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/>
          <w:b/>
        </w:rPr>
      </w:pPr>
      <w:r>
        <w:rPr>
          <w:bCs/>
        </w:rPr>
        <w:t>Desenvolver habilidade de leitura e escrita dos alunos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Possibilitar maior integração dos professores regentes com as tecnologias digitais;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</w:r>
    </w:p>
    <w:p>
      <w:pPr>
        <w:pStyle w:val="Normal"/>
        <w:spacing w:lineRule="auto" w:line="480"/>
        <w:ind w:left="360" w:hanging="0"/>
        <w:jc w:val="both"/>
        <w:rPr/>
      </w:pPr>
      <w:r>
        <w:rPr/>
      </w:r>
    </w:p>
    <w:p>
      <w:pPr>
        <w:pStyle w:val="Normal"/>
        <w:spacing w:lineRule="auto" w:line="480"/>
        <w:ind w:left="360" w:hanging="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b/>
        </w:rPr>
        <w:t>3. INTRODUÇÃO</w:t>
      </w:r>
      <w:r>
        <w:rPr>
          <w:rFonts w:cs="TimesNewRoman" w:ascii="TimesNewRoman" w:hAnsi="TimesNewRoman"/>
        </w:rPr>
        <w:t xml:space="preserve">. </w:t>
      </w:r>
    </w:p>
    <w:p>
      <w:pPr>
        <w:pStyle w:val="Normal"/>
        <w:spacing w:lineRule="auto" w:line="480"/>
        <w:jc w:val="both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spacing w:lineRule="auto" w:line="480"/>
        <w:ind w:firstLine="709"/>
        <w:jc w:val="both"/>
        <w:rPr/>
      </w:pPr>
      <w:r>
        <w:rPr/>
        <w:t>Um dos conhecimentos escolares mais importantes é a escrita. Quando pensamos na dimensão formadora da educação escolar, precisamos considerar que poder escrever se expressar, entrar em comunicação com o outro são essenciais para o estudante de qualquer idade.</w:t>
      </w:r>
      <w:r>
        <w:rPr>
          <w:rFonts w:cs="TimesNewRoman" w:ascii="TimesNewRoman" w:hAnsi="TimesNewRoman"/>
        </w:rPr>
        <w:t xml:space="preserve"> </w:t>
      </w:r>
      <w:r>
        <w:rPr/>
        <w:t>Então, nós estamos na situação de escola para produzir uma situação de comunicação que socializa as novas gerações.</w:t>
      </w:r>
    </w:p>
    <w:p>
      <w:pPr>
        <w:pStyle w:val="Normal"/>
        <w:autoSpaceDE w:val="false"/>
        <w:spacing w:lineRule="auto" w:line="480"/>
        <w:ind w:firstLine="709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 escrita tem duas propriedades distintas: ler e escrever. Ensinar uma pessoa a ler, não significa que ela aprendeu também a escrever. Partindo deste preceito é que faremos uso de uma ferramenta que facilite, ou melhor, leve o aluno a desenvolver essa duas vertentes do ensino.</w:t>
      </w:r>
    </w:p>
    <w:p>
      <w:pPr>
        <w:pStyle w:val="Normal"/>
        <w:spacing w:lineRule="auto" w:line="480"/>
        <w:ind w:firstLine="709"/>
        <w:jc w:val="both"/>
        <w:rPr>
          <w:rFonts w:ascii="TimesNewRoman" w:hAnsi="TimesNewRoman" w:cs="TimesNewRoman"/>
        </w:rPr>
      </w:pPr>
      <w:r>
        <w:rPr/>
        <w:t xml:space="preserve">Hoje em dia é difícil achar uma pessoa que não tenha contato algum com as novas tecnologias que vem surgindo no mundo. Mediante essa realidade esse projeto foi pensado, pois a turma da 2ª fase da EJA da Escola Estadual Antonio Joaquim de Moura Andrade e da Escola Estadual Doutor Martinho Marques são na sua maioria pessoas de mais idade e não tem acesso a internet, nem mesmo ao MSN. Observando a dificuldade também na leitura e escrita dos alunos, pois todo estudo oferecido aos mesmos são desenvolvidos separadamente, até mesmo os títulos dos livros didáticos são </w:t>
      </w:r>
      <w:r>
        <w:rPr>
          <w:rFonts w:cs="TimesNewRoman" w:ascii="TimesNewRoman" w:hAnsi="TimesNewRoman"/>
        </w:rPr>
        <w:t>“</w:t>
      </w:r>
      <w:r>
        <w:rPr>
          <w:rFonts w:cs="TimesNewRoman,Bold" w:ascii="TimesNewRoman,Bold" w:hAnsi="TimesNewRoman,Bold"/>
          <w:b/>
          <w:bCs/>
        </w:rPr>
        <w:t>leitura e escrita</w:t>
      </w:r>
      <w:r>
        <w:rPr>
          <w:rFonts w:cs="TimesNewRoman" w:ascii="TimesNewRoman" w:hAnsi="TimesNewRoman"/>
        </w:rPr>
        <w:t>”, sendo assim o MSN pode ser considerado como um instrumento de ensino que possibilita o aperfeiçoamento desses dois conceitos, mas desta vez unidos.</w:t>
      </w:r>
    </w:p>
    <w:p>
      <w:pPr>
        <w:pStyle w:val="Normal"/>
        <w:spacing w:lineRule="auto" w:line="480"/>
        <w:ind w:firstLine="709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 w:before="280" w:after="280"/>
        <w:jc w:val="both"/>
        <w:rPr>
          <w:b/>
          <w:b/>
        </w:rPr>
      </w:pPr>
      <w:r>
        <w:rPr>
          <w:b/>
        </w:rPr>
        <w:t>4. JUSTIFICATIVA</w:t>
      </w:r>
    </w:p>
    <w:p>
      <w:pPr>
        <w:pStyle w:val="Normal"/>
        <w:spacing w:lineRule="auto" w:line="480" w:before="280" w:after="280"/>
        <w:ind w:firstLine="709"/>
        <w:jc w:val="both"/>
        <w:rPr/>
      </w:pPr>
      <w:r>
        <w:rPr/>
        <w:t xml:space="preserve">Este projeto se justifica perante a dificuldade de leitura e escrita apresentadas por nossos alunos da 2ª fase da Eja. Nós sentimos a necessidade de fazer algo diferente que os estimulassem nessas duas áreas do conhecimento, as quais têm demonstrado resultados mais críticos. Optamos então pelo desenvolvimento deste projeto, pois acreditamos que o uso das tecnologias irá auxiliar no avanço da leitura e escrita dos alunos, pois os mesmos durante a conversação via MSN precisarão escrever e ler ao mesmo tempo. A conversa acontece em tempo real e o “diálogo” para que se realize precisa de respostas.    </w:t>
      </w:r>
    </w:p>
    <w:p>
      <w:pPr>
        <w:pStyle w:val="Normal"/>
        <w:spacing w:lineRule="auto" w:line="480" w:before="280" w:after="280"/>
        <w:ind w:firstLine="709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5. METODOLOGIA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O primeiro passo para o desenvolvimento deste projeto foi a escolha da escola para a interação entre os alunos da 2ª fase da EJA da Escola Estadual Antonio Joaquim de Moura Andrade feito isso, faz-se a apresentação do projeto à escola escolhida, que no caso foi a Dr. Martinho Marques de Taquarussu. Os professores das STE das duas escolas envolvidas farão a proposta ao professor regente de cada turma, explicando como será o andamento do referido projeto e qual o objetivo a ser alcançado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Num segundo momento faremos a abertura das contas de MSN dos alunos, que será realizada em parceria com a professora regente e os alunos. Para realização, a princípio faremos uma conversação entre os alunos da mesma escola, para que possam se familiarizar com esta ferramenta. Logo após os professores das STEs farão uma lista contendo nomes e e-mails dos alunos para a troca, em seguida formar-se-ão duplas para enfim a interação entre as duas turmas possam acontecer. Caberá aos professores regentes a escolha de temas para essa conversação e aos professores das Salas de Tecnologias Educacionais fica a responsabilidade dos agendamentos, para não atrapalhar o andamento da aula e também das STEs.</w:t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ab/>
        <w:t>Por último trocam-se as duplas para que haja uma maior interação e os alunos possam ter a oportunidade de teclar com todos e conhecer as diversas opiniões dos colegas a respeito dos temas propostos. O período a ser compreendido para a realização deste projeto será o noturno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6. AÇÕES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480" w:before="0" w:after="45"/>
        <w:rPr>
          <w:rFonts w:ascii="Tahoma" w:hAnsi="Tahoma" w:cs="Tahoma"/>
          <w:sz w:val="20"/>
          <w:szCs w:val="20"/>
        </w:rPr>
      </w:pPr>
      <w:r>
        <w:rPr/>
        <w:t>Escolha de uma escola para interação via MSN com a E.E. AJMA;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480" w:before="0" w:after="45"/>
        <w:rPr>
          <w:rFonts w:ascii="Tahoma" w:hAnsi="Tahoma" w:cs="Tahoma"/>
          <w:sz w:val="20"/>
          <w:szCs w:val="20"/>
        </w:rPr>
      </w:pPr>
      <w:r>
        <w:rPr/>
        <w:t>Apresentação da idéia do projeto para o professor de STE da escola estadual DMM;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480" w:before="0" w:after="45"/>
        <w:rPr>
          <w:rFonts w:ascii="Tahoma" w:hAnsi="Tahoma" w:cs="Tahoma"/>
          <w:sz w:val="20"/>
          <w:szCs w:val="20"/>
        </w:rPr>
      </w:pPr>
      <w:r>
        <w:rPr/>
        <w:t>Sugerir que o professor convide um professor regente da escola para participar do projeto;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480" w:before="0" w:after="45"/>
        <w:rPr>
          <w:rFonts w:ascii="Tahoma" w:hAnsi="Tahoma" w:cs="Tahoma"/>
          <w:sz w:val="20"/>
          <w:szCs w:val="20"/>
        </w:rPr>
      </w:pPr>
      <w:r>
        <w:rPr/>
        <w:t>Reunião entre professor da STE e professor regente para melhor explicitação do projeto e sugestões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bCs/>
        </w:rPr>
        <w:t>Apresentação do tema do projeto para os alunos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/>
        <w:t>Abertura do e-mail dos alunos, adicionar contatos, explorar as ferramentas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ahoma" w:hAnsi="Tahoma" w:cs="Tahoma"/>
          <w:color w:val="444444"/>
          <w:sz w:val="20"/>
          <w:szCs w:val="20"/>
        </w:rPr>
      </w:pPr>
      <w:r>
        <w:rPr/>
        <w:t>Familiarização com a ferramenta (diálogo interativo informal com os colegas da sala)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/>
        <w:t>Fazer uma tabela contendo nome do professor e dos alunos juntamente com os e-mails e senha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/>
        <w:t>Trocar as listas entre as escolas e discutir sobre a formação das duplas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/>
        <w:t>Formação das duplas para interação, adicionar no MSN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ahoma" w:hAnsi="Tahoma" w:cs="Tahoma"/>
          <w:color w:val="444444"/>
          <w:sz w:val="20"/>
          <w:szCs w:val="20"/>
        </w:rPr>
      </w:pPr>
      <w:r>
        <w:rPr/>
        <w:t>Escolha do tema do primeiro bate-papo (professores STE e professores regentes – trocam as perguntas relativas ao tema)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/>
        <w:t>Agendamento e aula na STE: (no mesmo momento)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/>
        <w:t>O colega da cidade X adiciona o colega da cidade Y e inicia o bate-papo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/>
        <w:t>Sistematização do bate-papo – produção textual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ahoma" w:hAnsi="Tahoma" w:cs="Tahoma"/>
          <w:color w:val="444444"/>
          <w:sz w:val="20"/>
          <w:szCs w:val="20"/>
        </w:rPr>
      </w:pPr>
      <w:r>
        <w:rPr/>
        <w:t>Agora, o colega da cidade Y adiciona o colega da cidade X – novo bate-papo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bCs/>
        </w:rPr>
        <w:t>Mudam-se novamente os parceiros e o tema;</w:t>
      </w:r>
    </w:p>
    <w:p>
      <w:pPr>
        <w:pStyle w:val="Normal"/>
        <w:spacing w:lineRule="auto" w:line="480"/>
        <w:rPr/>
      </w:pPr>
      <w:r>
        <w:rPr/>
        <w:t xml:space="preserve"> </w:t>
      </w:r>
    </w:p>
    <w:p>
      <w:pPr>
        <w:pStyle w:val="Normal"/>
        <w:spacing w:lineRule="auto" w:line="480"/>
        <w:rPr/>
      </w:pPr>
      <w:r>
        <w:rPr>
          <w:b/>
        </w:rPr>
        <w:t xml:space="preserve">7. CRONOGRAMA DO </w:t>
      </w:r>
      <w:r>
        <w:rPr/>
        <w:t>PROJETO</w:t>
      </w:r>
    </w:p>
    <w:tbl>
      <w:tblPr>
        <w:tblW w:w="861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6"/>
        <w:gridCol w:w="747"/>
        <w:gridCol w:w="4481"/>
        <w:gridCol w:w="2199"/>
      </w:tblGrid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COLA ESTADUAL ANTONIO JOAQUIM DE MOURA ANDRADE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E AULA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ÇÃO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ESSOR RESPONSÁVEL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/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45"/>
              <w:rPr>
                <w:rFonts w:ascii="Tahoma" w:hAnsi="Tahoma" w:cs="Tahoma"/>
                <w:sz w:val="20"/>
                <w:szCs w:val="20"/>
              </w:rPr>
            </w:pPr>
            <w:r>
              <w:rPr/>
              <w:t>Escolha de uma escola para interação via MSN com a E.E. AMJA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NTE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/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resentação da idéia do projeto para o professor de STE da escola estadual DMM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t>PNTE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/05 e 22/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before="0" w:after="45"/>
              <w:rPr/>
            </w:pPr>
            <w:r>
              <w:rPr/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444444"/>
              </w:rPr>
            </w:pPr>
            <w:r>
              <w:rPr/>
              <w:t>Sugerir que o professor da STE DMM convide um professor regente da escola para participar do projeto;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TE AJMA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both"/>
              <w:rPr/>
            </w:pPr>
            <w:r>
              <w:rPr/>
              <w:t>22/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rPr/>
            </w:pPr>
            <w:r>
              <w:rPr/>
              <w:t xml:space="preserve">Reunião entre professor da STE e professor regente da escola AJMA para melhor explicitação do projeto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rPr/>
            </w:pPr>
            <w:r>
              <w:rPr/>
              <w:t>PSTE AJMA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rPr/>
            </w:pPr>
            <w:r>
              <w:rPr/>
              <w:t>18 a 22/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rPr/>
            </w:pPr>
            <w:r>
              <w:rPr/>
              <w:t>Reunião entre professor da STE e professor regente da escola DMM para melhor explicitação do projeto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rPr/>
            </w:pPr>
            <w:r>
              <w:rPr/>
              <w:t>PSTE DMM</w:t>
            </w:r>
          </w:p>
        </w:tc>
      </w:tr>
      <w:tr>
        <w:trPr>
          <w:trHeight w:val="64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/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bCs/>
              </w:rPr>
              <w:t>Apresentação do tema do projeto para os alunos;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NTE (Luciana)</w:t>
            </w:r>
          </w:p>
        </w:tc>
      </w:tr>
      <w:tr>
        <w:trPr>
          <w:trHeight w:val="58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/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/>
              <w:t>Abertura do e-mail dos alunos, adicionar contatos, explorar as ferramenta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TE e PR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/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/>
              <w:t>Familiarização com a ferramenta (diálogo interativo informal com os colegas da sala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TE e PR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/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/>
              <w:t>Fazer uma tabela contendo nome do professor e dos alunos juntamente com os e-mails e senha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TE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/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rocar as listas entre as escolas e discutir sobre a formação das dupla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TE AJMA, DMM e PR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/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ormação das duplas para interação, adicionar no MSN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/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444444"/>
                <w:sz w:val="20"/>
                <w:szCs w:val="20"/>
              </w:rPr>
            </w:pPr>
            <w:r>
              <w:rPr/>
              <w:t>Escolha do tema do primeiro bate-papo (professores STE e professores regentes – trocam as perguntas relativas ao tema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TEs e PRs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/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gendamento e aula na STE: ( no mesmo momento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TE AJMA e DMM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/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 colega da cidade X adiciona o colega da cidade Y e inicia o bate-papo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STE e PR 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/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istematização do bate-papo – produção textual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/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gora, o colega da cidade Y adiciona o colega da cidade X – novo bate-papo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TE e PR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/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Mudam-se novamente os parceiros e o tema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TE e PR</w:t>
            </w:r>
          </w:p>
        </w:tc>
      </w:tr>
    </w:tbl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3"/>
      </w:tblGrid>
      <w:tr>
        <w:trPr>
          <w:trHeight w:val="318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NTE: NUCLEO DE TECNOLOGIAS EDUCACIONAIS</w:t>
            </w:r>
          </w:p>
        </w:tc>
      </w:tr>
      <w:tr>
        <w:trPr/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STE: PROFESSORA SALA DE TECNOLOGIAS EDUCACIONAIS</w:t>
            </w:r>
          </w:p>
        </w:tc>
      </w:tr>
      <w:tr>
        <w:trPr/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: PROFESSORA REGENTE</w:t>
            </w:r>
          </w:p>
        </w:tc>
      </w:tr>
      <w:tr>
        <w:trPr/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AJMA: ANTONIO JOAQUIM DE MOURA ANDRADE</w:t>
            </w:r>
          </w:p>
        </w:tc>
      </w:tr>
      <w:tr>
        <w:trPr/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MM: DOUTOR MARTINHO MARQUES</w:t>
            </w:r>
          </w:p>
        </w:tc>
      </w:tr>
    </w:tbl>
    <w:p>
      <w:pPr>
        <w:pStyle w:val="Normal"/>
        <w:spacing w:lineRule="auto" w:line="48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/>
      </w:pPr>
      <w:r>
        <w:rPr>
          <w:b/>
          <w:color w:val="000000"/>
        </w:rPr>
        <w:t>8. AVALIAÇÃO</w:t>
      </w:r>
    </w:p>
    <w:p>
      <w:pPr>
        <w:pStyle w:val="Ecmso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/>
        <w:t>Será avaliado o desenvolvimento do aluno e sua participação nas atividades.  </w:t>
      </w:r>
    </w:p>
    <w:p>
      <w:pPr>
        <w:pStyle w:val="Ecmsonormal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/>
        <w:t> </w:t>
      </w:r>
    </w:p>
    <w:p>
      <w:pPr>
        <w:pStyle w:val="Normal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993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ejaVu Sans">
    <w:charset w:val="00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17144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14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2pt;height:27.6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StrongEmphasis">
    <w:name w:val="Strong"/>
    <w:basedOn w:val="Fontepargpadro1"/>
    <w:qFormat/>
    <w:rPr>
      <w:b/>
      <w:bCs/>
    </w:rPr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cmsonormal">
    <w:name w:val="ec_msonormal"/>
    <w:basedOn w:val="Normal"/>
    <w:qFormat/>
    <w:pPr>
      <w:suppressAutoHyphens w:val="false"/>
      <w:spacing w:before="0" w:after="324"/>
    </w:pPr>
    <w:rPr/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22:55:00Z</dcterms:created>
  <dc:creator>Azenaide</dc:creator>
  <dc:description/>
  <cp:keywords/>
  <dc:language>en-US</dc:language>
  <cp:lastModifiedBy>Proinfo</cp:lastModifiedBy>
  <cp:lastPrinted>2009-05-18T08:45:00Z</cp:lastPrinted>
  <dcterms:modified xsi:type="dcterms:W3CDTF">2009-06-10T00:38:00Z</dcterms:modified>
  <cp:revision>5</cp:revision>
  <dc:subject/>
  <dc:title>NÚCLEO DE TECNOLOGIAS EDUCACIONAIS DE NOVA </dc:title>
</cp:coreProperties>
</file>